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BESZÁMOLÓ </w:t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 Bölcsészettudományi Kar</w:t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Tudományos Bizottsága</w:t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024-es működéséről</w:t>
      </w:r>
    </w:p>
    <w:p>
      <w:pPr>
        <w:pStyle w:val="Normal"/>
        <w:jc w:val="center"/>
        <w:rPr>
          <w:rFonts w:ascii="Open Sans" w:hAnsi="Open Sans" w:cs="Open Sans"/>
          <w:b/>
          <w:b/>
          <w:sz w:val="28"/>
          <w:szCs w:val="28"/>
        </w:rPr>
      </w:pPr>
      <w:r>
        <w:rPr>
          <w:rFonts w:cs="Open Sans" w:ascii="Open Sans" w:hAnsi="Open Sans"/>
          <w:b/>
          <w:sz w:val="28"/>
          <w:szCs w:val="28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udományos Bizottság (TB) feladatköreit az Eötvös Loránd Tudományegyetem Szervezeti és Működési Szabályzata I. Kötet (Szervezeti és Működési Rend) 3/B. számú melléklete: A Bölcsészettudományi Kar Kari Szervezeti és Működési Rendje (KSzMR) 25.§ (4) bekezdés i) pontja alapján gyakorolja. Operatív működését Kari Tanács által elfogadott ügyrend szabályozza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spacing w:before="120" w:after="240"/>
        <w:jc w:val="center"/>
        <w:rPr>
          <w:rFonts w:ascii="Open Sans" w:hAnsi="Open Sans" w:cs="Open Sans"/>
          <w:bCs/>
          <w:smallCaps/>
          <w:sz w:val="22"/>
          <w:szCs w:val="22"/>
        </w:rPr>
      </w:pPr>
      <w:r>
        <w:rPr>
          <w:rFonts w:cs="Open Sans" w:ascii="Open Sans" w:hAnsi="Open Sans"/>
          <w:bCs/>
          <w:caps/>
          <w:sz w:val="22"/>
          <w:szCs w:val="22"/>
        </w:rPr>
        <w:t>A TUDOMÁNYOS BIZOTTSÁG SZEMÉLYI ÖSSZETÉTELE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B elnöke: Horn Ildikó DSc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óna Judit DSc, egyetemi tanár, dékánhelyettes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odnár M. István CSc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gy Levente DSc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lay Csaba DSc, egyetemi tanár, a Professzori Tanács elnöke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líz Mariann PhD, egyetemi tanár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émeth György DSc, egyetemi tanár, a történelemtudományok tudományterület képviselője 2024. március 1-től Géra Eleonóra DSc, habilitált egyetemi docens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Vida Veronika, 2024. június 1-től Virágh Eszter Enikő (a Hallgatói Önkormányzat elnök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erta András, 2024. április 29-től Tóth Boglárka Fanni (a Doktorandusz Önkományzat elnök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Ács Pál DSc, c. egyetemi tanár – külső tag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ikó Árpád DSc, tudományos tanácsadó, igazgató (ELKH BTK Művészettörténeti Intézet) – külső tag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B titkára a Doktori és Tudományszervezési Iroda delegáltja (Stipich Béla, PhD, irodavezető)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UDOMÁNYOS BIZOTTSÁG ÜLÉSEI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B 2024-ben az alábbi időpontokban ülésezett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február 14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március 12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2024. június 3. 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október 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2024. november 29 – december 1. (levélszavazás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4. december 10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A TB 2024. október 15-i ülésén (a KSzMR 25.§ (4) bekezdés id) pontja alapján) részt vettek a TB külső tagjai is – a többi ülés a belső tagok részvételével zajlott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TB döntéseit nyílt szavazással, személyi kérdéseket érintő ügyekben titkosan (elektronikusan) nyilvánított véleményt. 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UDOMÁNYOS BIZOTTSÁG ÁLTAL TÁRGYALT ÜGYEK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B a KSzMR 25.§ (4) bekezdés i) pontja szerinti feladatköreiben végezte munkáját, az alábbi ügyekben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rofessor emeritusi felterjesztések véleményezése (8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gyetemi tanári pályázatok véleményezése (8 beadvány – alapos áttekintés után a pályázók részletes iránymutatást kaptak a beadványok javításához, illetve a TB elnöke konzultációs lehetőséget biztosított annak érdekében, hogy a végleges beadványok sikeresen pályázzanak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lkotói szabadság engedélyezésére vonatkozó kérelmek véleményezése (15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lkotói szabadságukat töltő oktatók tudományos műveinek szinposzisa / tartalomjegyzéke véleményezése (13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alkotói szabadságról visszatérő oktatók szakmai beszámolóinak és kéziratainak véleményezése (11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2024-ben 65. életévüket betöltő egyetemi tanárok és docensek továbbfoglalkoztatási pályázatainak véleményezése (4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  <w:t>doctor et professor honoris causa</w:t>
      </w:r>
      <w:r>
        <w:rPr>
          <w:rFonts w:cs="Open Sans" w:ascii="Open Sans" w:hAnsi="Open Sans"/>
          <w:sz w:val="22"/>
          <w:szCs w:val="22"/>
        </w:rPr>
        <w:t xml:space="preserve"> cím adományozására vonatkozó előterjesztés véleményezése (1 beadvány)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Szakmai munkája és döntéshozatala során a TB folyamatosan támaszkodott az egyetemi és a kari stratégiai adatbázisban, illetve az MTMT-ben található adatokra, döntéseit és szakvéleményeit jelentős mértékben erre alapozta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TB a fent részletezett ügyek folyamatosan tájékozódott a karon zajló tudományos eseményekről, illetve (a Professzori Tanács elnökének meghívásait követve) folytatta közreműködését a </w:t>
      </w:r>
      <w:r>
        <w:rPr>
          <w:rFonts w:cs="Open Sans" w:ascii="Open Sans" w:hAnsi="Open Sans"/>
          <w:i/>
          <w:iCs/>
          <w:sz w:val="22"/>
          <w:szCs w:val="22"/>
        </w:rPr>
        <w:t>Gólyavári Estek</w:t>
      </w:r>
      <w:r>
        <w:rPr>
          <w:rFonts w:cs="Open Sans" w:ascii="Open Sans" w:hAnsi="Open Sans"/>
          <w:sz w:val="22"/>
          <w:szCs w:val="22"/>
        </w:rPr>
        <w:t xml:space="preserve"> rendezvénysorozat újabb alkalmain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udapest, 2025. március 5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Horn Ildikó DSc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gyetemi tanár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TB elnöke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s.k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" w:hAnsi="Open Sans" w:eastAsia="Times New Roman" w:cs="Open San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" w:hAnsi="Open Sans" w:eastAsia="Times New Roman" w:cs="Open San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" w:hAnsi="Open Sans" w:eastAsia="Times New Roman" w:cs="Open San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" w:hAnsi="Open Sans" w:eastAsia="Times New Roman" w:cs="Open San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08:00Z</dcterms:created>
  <dc:creator>Kóczán András</dc:creator>
  <dc:description/>
  <cp:keywords/>
  <dc:language>en-US</dc:language>
  <cp:lastModifiedBy>Dr. Stipich Béla Tamás</cp:lastModifiedBy>
  <cp:lastPrinted>2025-03-05T08:51:00Z</cp:lastPrinted>
  <dcterms:modified xsi:type="dcterms:W3CDTF">2025-03-05T08:36:00Z</dcterms:modified>
  <cp:revision>6</cp:revision>
  <dc:subject/>
  <dc:title>jegyzőkönyv</dc:title>
</cp:coreProperties>
</file>