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az ELTE BTK Hallgatói Fegyelmi Bizottságának</w:t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sz w:val="22"/>
          <w:szCs w:val="22"/>
        </w:rPr>
        <w:t>2023. évi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z Hallgatói Fegyelmi Bizottság feladatköreit az Eötvös Loránd Tudományegyetem (a továbbiakban: Egyetem) Bölcsészettudományi Kara (a továbbiakban: Kar) szabja meg a nemzeti felsőoktatásról szóló 2011. évi CCIV. törvény (a továbbiakban: Nftv.), az Egyetem Szervezeti és Működési Szabályzata (a továbbiakban: ELTE SzMSz), annak I. kötete a Szervezeti és Működési Rend (a továbbiakban: ELTE SzMR), annak 3/b. melléklete a Kar Szervezeti és Működési Rendje (a továbbiakban: KSzMR), az ELTE SzMSz II. kötete a Hallgatói követelményrendszer (a továbbiakban: ELTE HKR), annak XVI. fejezete a Karra vonatkozó rendelkezésekkel összhangban. Operatív működését a Kari Tanács által 2021-ben elfogadott ügyrend szabályozza (https://www.btk.elte.hu/testuletek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Hallgatói Fegyelmi Bizottság személyi összetétel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lnök:</w:t>
        <w:br/>
        <w:t>Dr. habil. Balogh F. András, egyetemi docen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agok:</w:t>
        <w:br/>
        <w:t>Dr. Szigetvári Péter, egyetemi docen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óttagok:</w:t>
        <w:br/>
        <w:t>Dr. Zólyomi Gábor, egyetemi tanár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llgatói tag: Vida Veronika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Titkár:    </w:t>
        <w:br/>
        <w:t>a Dékáni Hivatal delegáltja (Losonczi Júlia, hivatalvezető)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tori hallgató érintettsége esetén a bizottság ülésein részt vesz a DÖK képviselője is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Hallgatói Fegyelmi Bizottság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A Hallgató Fegyelmi Bizottság ülését a bejelentés alapján rögzített tényálláskor a dékán kezdeményezi. 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-ban három bejelentés érkezett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z első bejelentés 2023. június 14-én érkezett. Az oktatói bejelentés szerint egy hallgató a kötelező tárgy teljesítésének reményében benyújtott dolgozatában plagizált. A plagizálás tényét a hallgató írásban az oktatójának is, az ELTE BTK Fegyelmi Bizottságának is elismerte. A Bizottság a hallgatót megrovásban részesítette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A második bejelentést 2023. június 23-án egy oktató tette, melyben egy hallgató vizsgán tanúsított magatartását kifogásolta és plágiumgyanúval élt. A Hallgatói Fegyelmi Bizottság az ügyben 2023. július 4-én tartott ülésén megállapította, hogy a panaszolt hallgató nem követett el fegyelmi vétséget, vélelmezhetően meg nem engedett segítséget használt a vizsgaalkalmon, digitális eszközökkel puskázott. 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z ELTE BTK Hallgatói Fegyelmi Bizottsága kérte a hallgatót, hogy a jövőben tartózkodjon attól, hogy meg nem engedett segítséget használ a vizsgán, de szankció nem állapított me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Open Sans" w:ascii="Open Sans" w:hAnsi="Open Sans"/>
          <w:sz w:val="22"/>
          <w:szCs w:val="22"/>
        </w:rPr>
        <w:t>A harmadik bejelentés az ELTE BTK Etikai Bizottságához érkezett 2023. november 25-én. Az Etikai Bizottság a vizsgálatot lefolytatta, meghallgatta a panaszos és a panaszoltat, áttekintette a bizonyítékokokat, a panaszolt kezdeményezésére meghallgatott egy oktatót is. Az ügy természete miatt a bizottság kérte pszichológus szakértő közreműködését is.</w:t>
      </w:r>
    </w:p>
    <w:p>
      <w:pPr>
        <w:pStyle w:val="Normal"/>
        <w:jc w:val="both"/>
        <w:rPr>
          <w:rFonts w:ascii="Open Sans" w:hAnsi="Open Sans" w:eastAsia="Calibri" w:cs="Open Sans"/>
          <w:bCs/>
          <w:sz w:val="22"/>
          <w:szCs w:val="22"/>
        </w:rPr>
      </w:pPr>
      <w:r>
        <w:rPr>
          <w:rFonts w:eastAsia="Calibri" w:cs="Open Sans" w:ascii="Open Sans" w:hAnsi="Open San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Open Sans" w:ascii="Open Sans" w:hAnsi="Open Sans"/>
          <w:bCs/>
          <w:sz w:val="22"/>
          <w:szCs w:val="22"/>
        </w:rPr>
        <w:t xml:space="preserve">Az ELTE BTK Etikai Bizottsága megállapította, hogy </w:t>
      </w:r>
      <w:r>
        <w:rPr>
          <w:rFonts w:eastAsia="Calibri" w:cs="Open Sans" w:ascii="Open Sans" w:hAnsi="Open Sans"/>
          <w:b/>
          <w:sz w:val="22"/>
          <w:szCs w:val="22"/>
        </w:rPr>
        <w:t>a panaszolt etikai vétségeket követett</w:t>
      </w:r>
      <w:r>
        <w:rPr>
          <w:rFonts w:eastAsia="Calibri" w:cs="Open Sans" w:ascii="Open Sans" w:hAnsi="Open Sans"/>
          <w:bCs/>
          <w:sz w:val="22"/>
          <w:szCs w:val="22"/>
        </w:rPr>
        <w:t xml:space="preserve"> el azzal, hogy nem teljesítette az ELTE Etikai Kódexben megfogalmazott alábbi elvárásokat, és ezzel megvalósította az abban tiltott alábbi cselekményeket (magatartásokat):</w:t>
      </w:r>
    </w:p>
    <w:p>
      <w:pPr>
        <w:pStyle w:val="Normal"/>
        <w:ind w:right="565" w:hanging="0"/>
        <w:jc w:val="both"/>
        <w:rPr>
          <w:rFonts w:ascii="Open Sans" w:hAnsi="Open Sans" w:eastAsia="Calibri" w:cs="Open Sans"/>
          <w:b/>
          <w:b/>
          <w:bCs/>
          <w:sz w:val="22"/>
          <w:szCs w:val="22"/>
        </w:rPr>
      </w:pPr>
      <w:r>
        <w:rPr>
          <w:rFonts w:eastAsia="Calibri" w:cs="Open Sans" w:ascii="Open Sans" w:hAnsi="Open Sans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287" w:right="565" w:hanging="360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  <w:t xml:space="preserve">Az ELTE BTK Etikai Bizottsága megállapította, hogy a panaszolt sorozatosan szexuálisan és pszichés eszközökkel zaklatta a panaszost.  </w:t>
      </w:r>
    </w:p>
    <w:p>
      <w:pPr>
        <w:pStyle w:val="Normal"/>
        <w:numPr>
          <w:ilvl w:val="0"/>
          <w:numId w:val="1"/>
        </w:numPr>
        <w:ind w:left="1287" w:right="565" w:hanging="360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  <w:t>Az ELTE BTK Etikai Bizottsága megállapította, hogy a panaszolt ELTE polgárhoz nem méltóan viselkedett.</w:t>
      </w:r>
    </w:p>
    <w:p>
      <w:pPr>
        <w:pStyle w:val="Normal"/>
        <w:numPr>
          <w:ilvl w:val="0"/>
          <w:numId w:val="1"/>
        </w:numPr>
        <w:ind w:left="1287" w:right="565" w:hanging="360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  <w:t xml:space="preserve">Az ELTE BTK Etikai Bizottsága a ELTE Etikai kódex 17. pontja alapján az ügy súlyosságára tekintettel kezdeményezte az ELTE BTK Hallgatói Fegyelmi Bizottságánál panaszolttal szemben a fegyelmi eljárás lefolytatását. </w:t>
      </w:r>
    </w:p>
    <w:p>
      <w:pPr>
        <w:pStyle w:val="Normal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Az ELTE BTK Hallgatói Fegyelmi Bizottsága az ügyben 2023. december 18-án 10.00 órakor online platformon keresztül tárgyalást tartott, és megállapította, </w:t>
      </w:r>
      <w:r>
        <w:rPr>
          <w:rFonts w:eastAsia="Calibri" w:cs="Open Sans" w:ascii="Open Sans" w:hAnsi="Open Sans"/>
          <w:sz w:val="22"/>
          <w:szCs w:val="22"/>
        </w:rPr>
        <w:t xml:space="preserve">hogy </w:t>
      </w:r>
      <w:r>
        <w:rPr>
          <w:rFonts w:cs="Open Sans" w:ascii="Open Sans" w:hAnsi="Open Sans"/>
          <w:sz w:val="22"/>
          <w:szCs w:val="22"/>
        </w:rPr>
        <w:t>az ELTE SzMSz II. kötete (Hallgatói Követelményrendszer, továbbiakban HKR) 169. § (1) bekezdés (a) és (b) pontjában, valamint 172. (1) és (2) foglaltakra való tekintettel jogosult eljárni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Open Sans" w:ascii="Open Sans" w:hAnsi="Open Sans"/>
          <w:sz w:val="22"/>
          <w:szCs w:val="22"/>
        </w:rPr>
        <w:t xml:space="preserve">Az </w:t>
      </w:r>
      <w:r>
        <w:rPr>
          <w:rFonts w:cs="Open Sans" w:ascii="Open Sans" w:hAnsi="Open Sans"/>
          <w:sz w:val="22"/>
          <w:szCs w:val="22"/>
        </w:rPr>
        <w:t>ELTE BTK Hallgatói Fegyelmi Bizottsága</w:t>
      </w:r>
      <w:r>
        <w:rPr>
          <w:rFonts w:eastAsia="Calibri" w:cs="Open Sans" w:ascii="Open Sans" w:hAnsi="Open Sans"/>
          <w:sz w:val="22"/>
          <w:szCs w:val="22"/>
        </w:rPr>
        <w:t xml:space="preserve"> a </w:t>
      </w:r>
      <w:r>
        <w:rPr>
          <w:rFonts w:cs="Open Sans" w:ascii="Open Sans" w:hAnsi="Open Sans"/>
          <w:sz w:val="22"/>
          <w:szCs w:val="22"/>
        </w:rPr>
        <w:t>179/A. § alapján jelen eljárást egyesítette az ELTE BTK Etikai Bizottságának eljárásával, annak eredményeit a hallgatói fegyelmi eljárás során tekintetbe vette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Az Nftv. 55. § (2) e) alapján az ELTE BTK Hallgatói Fegyelmi Bizottsága a panaszolt cselekmény összes körülményére, a jogsértő magatartás ismétlődésére, az elkövetett cselekmény súlyára tekintettel a panaszolt </w:t>
      </w:r>
      <w:r>
        <w:rPr>
          <w:rFonts w:cs="Open Sans" w:ascii="Open Sans" w:hAnsi="Open Sans"/>
          <w:b/>
          <w:bCs/>
          <w:sz w:val="22"/>
          <w:szCs w:val="22"/>
        </w:rPr>
        <w:t xml:space="preserve">hallgatót kizárta az Eötvös Loránd Tudományegyetem Bölcsészettudományi Karáról, </w:t>
      </w:r>
      <w:r>
        <w:rPr>
          <w:rFonts w:cs="Open Sans" w:ascii="Open Sans" w:hAnsi="Open Sans"/>
          <w:sz w:val="22"/>
          <w:szCs w:val="22"/>
        </w:rPr>
        <w:t>mivel 2022. február 13-ától folyamatosan, 2023. november 15-éig pszichológiai és szexuális zaklatást folytatott hallgatótársa ellen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rendelkezésre bocsátott írásbeli bizonyítékok alapján és a panaszolt szóbeli nyilatkozata alapján a megállapított tényállás, a szexuális és pszichológiai zaklatás megvalósult, ezzel a panaszolt etikai és fegyelmi vétséget követett el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panaszolt az írásbeli bizonyítékokkal összhangban a vétség elkövetését elismerte, az ELTE BTK Etikai Bizottsága a bizonyítást kimerítette, így az ELTE BTK Hallgatói Fegyelmi Bizottsága az egyesített etikai-hallgatói fegyelmi eljárásban nem látta indokát további bizonyításnak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A büntetés kiszabásánál figyelembe vett körülményekről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szankció megállapításakor szükséges volt tekintetbe venni, hogy sorozatos, folytatólagos zaklatásról van szó, és annak ellenére folytatta a panaszolt a kifogásolt magatartást, hogy állítása szerint megértette, hogy a panaszos számára ez sérelmes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Nftv. 55. § (2) e) alapján az ELTE BTK Hallgatói Fegyelmi Bizottsága a panaszolt cselekmény összes körülményére, a jogsértő magatartás ismétlődésére, az elkövetett cselekmény súlyára tekintettel hozta meg határozatá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határozat ellen a panaszos fellebbezést nyújtott be az ELTE Etikai Bizottságánál, a másodfokú eljárás eredményéről pillanatnyilag nincs információnk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Budapest, 2024. március 6.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r. Balogh F. András, egyetemi docens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a Hallgatói Fegyelmi Bizottság elnöke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.k.</w:t>
      </w:r>
    </w:p>
    <w:sectPr>
      <w:headerReference w:type="default" r:id="rId2"/>
      <w:type w:val="nextPage"/>
      <w:pgSz w:w="11906" w:h="16838"/>
      <w:pgMar w:left="1417" w:right="1417" w:gutter="0" w:header="1440" w:top="14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1980"/>
      <w:gridCol w:w="3420"/>
    </w:tblGrid>
    <w:tr>
      <w:trPr/>
      <w:tc>
        <w:tcPr>
          <w:tcW w:w="3960" w:type="dxa"/>
          <w:tcBorders/>
        </w:tcPr>
        <w:p>
          <w:pPr>
            <w:pStyle w:val="Header"/>
            <w:ind w:left="-108" w:hanging="0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Eötvös Loránd Tudományegyetem</w:t>
          </w:r>
        </w:p>
        <w:p>
          <w:pPr>
            <w:pStyle w:val="Header"/>
            <w:ind w:left="-108" w:hanging="0"/>
            <w:jc w:val="center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Bölcsészettudományi Kar</w:t>
          </w:r>
        </w:p>
        <w:p>
          <w:pPr>
            <w:pStyle w:val="Header"/>
            <w:ind w:left="-108" w:hanging="0"/>
            <w:rPr>
              <w:rFonts w:ascii="Garamond" w:hAnsi="Garamond" w:cs="Garamond"/>
              <w:b/>
              <w:b/>
              <w:sz w:val="22"/>
              <w:szCs w:val="22"/>
            </w:rPr>
          </w:pPr>
          <w:r>
            <w:rPr>
              <w:rFonts w:cs="Garamond" w:ascii="Garamond" w:hAnsi="Garamond"/>
              <w:b/>
              <w:sz w:val="22"/>
              <w:szCs w:val="22"/>
            </w:rPr>
            <w:t>Hallgatói Fegyelmi Bizottság</w:t>
          </w:r>
        </w:p>
        <w:p>
          <w:pPr>
            <w:pStyle w:val="Header"/>
            <w:ind w:lef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1088 Budapest, Múzeum krt. 4/a</w:t>
          </w:r>
        </w:p>
        <w:p>
          <w:pPr>
            <w:pStyle w:val="Header"/>
            <w:ind w:lef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Tel.: (36-1) 411-6500; https://www.btk.elte.hu/testuletek</w:t>
          </w:r>
        </w:p>
      </w:tc>
      <w:tc>
        <w:tcPr>
          <w:tcW w:w="1980" w:type="dxa"/>
          <w:tcBorders/>
        </w:tcPr>
        <w:p>
          <w:pPr>
            <w:pStyle w:val="Header"/>
            <w:jc w:val="center"/>
            <w:rPr>
              <w:rFonts w:ascii="Garamond" w:hAnsi="Garamond" w:cs="Garamond"/>
              <w:sz w:val="22"/>
              <w:szCs w:val="22"/>
            </w:rPr>
          </w:pPr>
          <w:r>
            <w:rPr/>
            <w:drawing>
              <wp:inline distT="0" distB="0" distL="0" distR="0">
                <wp:extent cx="935990" cy="935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20" w:type="dxa"/>
          <w:tcBorders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Eötvös Loránd University</w:t>
          </w:r>
        </w:p>
        <w:p>
          <w:pPr>
            <w:pStyle w:val="Normal"/>
            <w:jc w:val="center"/>
            <w:rPr>
              <w:rFonts w:ascii="Garamond" w:hAnsi="Garamond" w:cs="Garamond"/>
              <w:b/>
              <w:b/>
              <w:smallCaps/>
              <w:sz w:val="22"/>
              <w:szCs w:val="22"/>
            </w:rPr>
          </w:pPr>
          <w:r>
            <w:rPr>
              <w:rFonts w:cs="Garamond" w:ascii="Garamond" w:hAnsi="Garamond"/>
              <w:b/>
              <w:smallCaps/>
              <w:sz w:val="22"/>
              <w:szCs w:val="22"/>
            </w:rPr>
            <w:t>Faculty of Humanities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jc w:val="left"/>
            <w:rPr/>
          </w:pPr>
          <w:r>
            <w:rPr/>
            <w:t>Committee on Student Discipline</w:t>
          </w:r>
        </w:p>
        <w:p>
          <w:pPr>
            <w:pStyle w:val="Header"/>
            <w:ind w:right="-108" w:hanging="0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>H-1088 Budapest, Múzeum krt. 4/a</w:t>
          </w:r>
        </w:p>
        <w:p>
          <w:pPr>
            <w:pStyle w:val="Header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sz w:val="18"/>
              <w:szCs w:val="18"/>
            </w:rPr>
            <w:t>Tel.: (36-1) 411-6500; https://www.btk.elte.hu/testuletek</w:t>
          </w:r>
        </w:p>
      </w:tc>
    </w:tr>
    <w:tr>
      <w:trPr>
        <w:trHeight w:val="145" w:hRule="atLeast"/>
      </w:trPr>
      <w:tc>
        <w:tcPr>
          <w:tcW w:w="9360" w:type="dxa"/>
          <w:gridSpan w:val="3"/>
          <w:tcBorders>
            <w:bottom w:val="doub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Garamond" w:hAnsi="Garamond" w:cs="Garamond"/>
              <w:sz w:val="16"/>
              <w:szCs w:val="16"/>
            </w:rPr>
          </w:pPr>
          <w:r>
            <w:rPr>
              <w:rFonts w:cs="Garamond" w:ascii="Garamond" w:hAnsi="Garamond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odalo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08:00Z</dcterms:created>
  <dc:creator>User</dc:creator>
  <dc:description/>
  <cp:keywords/>
  <dc:language>en-US</dc:language>
  <cp:lastModifiedBy>Bartos Fruzsina</cp:lastModifiedBy>
  <cp:lastPrinted>2006-11-15T15:46:00Z</cp:lastPrinted>
  <dcterms:modified xsi:type="dcterms:W3CDTF">2024-03-11T13:08:00Z</dcterms:modified>
  <cp:revision>2</cp:revision>
  <dc:subject/>
  <dc:title>Tisztelt Kolléganő/Kollé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972358A838C74BB674112C3C59D961</vt:lpwstr>
  </property>
  <property fmtid="{D5CDD505-2E9C-101B-9397-08002B2CF9AE}" pid="3" name="_activity">
    <vt:lpwstr/>
  </property>
</Properties>
</file>