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BESZÁMOLÓ 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az ELTE BTK Etikai Bizottságának</w:t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  <w:sz w:val="22"/>
          <w:szCs w:val="22"/>
        </w:rPr>
        <w:t>2023. évi működéséről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z Etikai Bizottság feladatköreit az Eötvös Loránd Tudományegyetem (a továbbiakban: Egyetem) Bölcsészettudományi Karának (a továbbiakban: Kar) Etikai Bizottsága (a továbbiakban: Bizottság) a nemzeti felsőoktatásról szóló 2011. évi CCIV. törvény (a továbbiakban: Nftv.), az Egyetem Szervezeti és Működési Szabályzata (a továbbiakban: ELTE SzMSz), annak I. kötete a Szervezeti és Működési Rend (a továbbiakban: ELTE SzMR), annak 3/b. melléklete a Kar Szervezeti és Működési Rendje (a továbbiakban: KSzMR), az ELTE SzMSz II. kötete a Hallgatói követelményrendszer (a továbbiakban: ELTE HKR), annak XVI. fejezete a Karra vonatkozó rendelkezések, valamint az ELTE SzMSz III. kötete a Foglalkoztatási Követelményrendszer (a továbbiakban: FKR) alapján gyakorolja. Operatív működését Kari Tanács által elfogadott ügyrend szabályozz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z Etikai Bizottság személyi összetétel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lnök:</w:t>
        <w:br/>
        <w:t>Dr. Kalla Gábor, egyetemi docens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agok:</w:t>
        <w:br/>
        <w:t>Dr. Mohay Tamás, egyetemi tanár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Dr. Réz Anna, adjunktus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óttagok:</w:t>
        <w:br/>
        <w:t>Dr. Holló Dorottya, egyetemi docens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r. Ittzés Máté, egyetemi docens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em oktató-kutató tag:</w:t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Jakab Katalin, könyvtárvezető (jogviszonya 2023 végén megszűnt, a 2023. novemberben indult etikai ügyben Aleku Sztefka, intézeti főmunkatárs nem oktató kutató póttag vett részt.)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em oktató-kutató póttag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leku Sztefka, intézeti főmunkatárs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Hallgatói tag: Vida Veronika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Hallgatói póttag: Pabar Petra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itkár:    </w:t>
        <w:br/>
        <w:t>a Dékáni Hivatal delegáltja (Losonczi Júlia, hivatalvezető)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tori hallgató érintettsége esetén a bizottság ülésein részt vesz a DÖK képviselője is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z Etikai Bizottság ülése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Az ELTE Etikai Kódex 26. pontja alapján etikai eljárás bejelentés alapján indítható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z Etikai Kódex alapján csak egyetemi polgár indíthat etikai eljárást. Az eljárást – plágium esetét kivéve – a kifogásolt viselkedésről történő tudomásszerzést követő harmincadik napig, de legfeljebb annak megvalósulását követő kilencvenedik napig (objektív határidő) lehet megindítani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2023-ban az Etikai Bizottsághoz egy olyan bejelentés érkezett, amellyel kapcsolatban az Etikai Bizottság vizsgálatot indított: az első ügyben </w:t>
      </w:r>
      <w:bookmarkStart w:id="0" w:name="_Hlk99719004"/>
      <w:r>
        <w:rPr>
          <w:rFonts w:cs="Open Sans" w:ascii="Open Sans" w:hAnsi="Open Sans"/>
          <w:sz w:val="22"/>
          <w:szCs w:val="22"/>
        </w:rPr>
        <w:t>2023. november 25-én hallgatói bejelentésre indult etikai eljárás egy másik hallgató ellen sorozatos szexuális és pszichés zaklatás miatt.</w:t>
      </w:r>
    </w:p>
    <w:p>
      <w:pPr>
        <w:pStyle w:val="Normal"/>
        <w:spacing w:before="0" w:after="12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1" w:name="_Hlk160626573"/>
      <w:bookmarkStart w:id="2" w:name="_Hlk160626573"/>
      <w:bookmarkEnd w:id="2"/>
    </w:p>
    <w:p>
      <w:pPr>
        <w:pStyle w:val="Normal"/>
        <w:spacing w:before="0" w:after="120"/>
        <w:jc w:val="both"/>
        <w:rPr/>
      </w:pPr>
      <w:r>
        <w:rPr>
          <w:rFonts w:cs="Open Sans" w:ascii="Open Sans" w:hAnsi="Open Sans"/>
          <w:sz w:val="22"/>
          <w:szCs w:val="22"/>
        </w:rPr>
        <w:t>Az Etikai Bizottság a vizsgálatot lefolytatta, meghallgatta a panaszost és a panaszoltat, áttekintette a bizonyítékokokat, a panaszolt kezdeményezésére meghallgatott egy oktatót is. Az ügy természete miatt a bizottság kérte pszichológus szakértő közreműködését is.</w:t>
      </w:r>
    </w:p>
    <w:p>
      <w:pPr>
        <w:pStyle w:val="Normal"/>
        <w:jc w:val="both"/>
        <w:rPr>
          <w:rFonts w:ascii="Open Sans" w:hAnsi="Open Sans" w:eastAsia="Calibri" w:cs="Open Sans"/>
          <w:bCs/>
          <w:sz w:val="22"/>
          <w:szCs w:val="22"/>
        </w:rPr>
      </w:pPr>
      <w:r>
        <w:rPr>
          <w:rFonts w:eastAsia="Calibri" w:cs="Open Sans" w:ascii="Open Sans" w:hAnsi="Open Sans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Open Sans" w:ascii="Open Sans" w:hAnsi="Open Sans"/>
          <w:bCs/>
          <w:sz w:val="22"/>
          <w:szCs w:val="22"/>
        </w:rPr>
        <w:t xml:space="preserve">Az ELTE BTK Etikai Bizottsága megállapította, hogy </w:t>
      </w:r>
      <w:r>
        <w:rPr>
          <w:rFonts w:eastAsia="Calibri" w:cs="Open Sans" w:ascii="Open Sans" w:hAnsi="Open Sans"/>
          <w:b/>
          <w:sz w:val="22"/>
          <w:szCs w:val="22"/>
        </w:rPr>
        <w:t>a panaszolt etikai vétségeket követett</w:t>
      </w:r>
      <w:r>
        <w:rPr>
          <w:rFonts w:eastAsia="Calibri" w:cs="Open Sans" w:ascii="Open Sans" w:hAnsi="Open Sans"/>
          <w:bCs/>
          <w:sz w:val="22"/>
          <w:szCs w:val="22"/>
        </w:rPr>
        <w:t xml:space="preserve"> el azzal, hogy nem teljesítette az ELTE Etikai Kódexben megfogalmazott alábbi elvárásokat, és ezzel megvalósította az abban tiltott alábbi cselekményeket (magatartásokat):</w:t>
      </w:r>
    </w:p>
    <w:p>
      <w:pPr>
        <w:pStyle w:val="Normal"/>
        <w:ind w:left="567" w:right="565" w:hanging="0"/>
        <w:jc w:val="both"/>
        <w:rPr>
          <w:rFonts w:ascii="Open Sans" w:hAnsi="Open Sans" w:eastAsia="Calibri" w:cs="Open Sans"/>
          <w:b/>
          <w:b/>
          <w:bCs/>
          <w:sz w:val="22"/>
          <w:szCs w:val="22"/>
        </w:rPr>
      </w:pPr>
      <w:r>
        <w:rPr>
          <w:rFonts w:eastAsia="Calibri" w:cs="Open Sans" w:ascii="Open Sans" w:hAnsi="Open Sans"/>
          <w:b/>
          <w:bCs/>
          <w:sz w:val="22"/>
          <w:szCs w:val="22"/>
        </w:rPr>
      </w:r>
    </w:p>
    <w:p>
      <w:pPr>
        <w:pStyle w:val="Normal"/>
        <w:ind w:right="565" w:hanging="0"/>
        <w:jc w:val="both"/>
        <w:rPr>
          <w:rFonts w:ascii="Open Sans" w:hAnsi="Open Sans" w:eastAsia="Calibri" w:cs="Open Sans"/>
          <w:b/>
          <w:b/>
          <w:sz w:val="22"/>
          <w:szCs w:val="22"/>
        </w:rPr>
      </w:pPr>
      <w:r>
        <w:rPr>
          <w:rFonts w:eastAsia="Calibri" w:cs="Open Sans" w:ascii="Open Sans" w:hAnsi="Open San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287" w:right="565" w:hanging="360"/>
        <w:jc w:val="both"/>
        <w:rPr/>
      </w:pPr>
      <w:r>
        <w:rPr>
          <w:rFonts w:eastAsia="Calibri" w:cs="Open Sans" w:ascii="Open Sans" w:hAnsi="Open Sans"/>
          <w:b/>
          <w:sz w:val="22"/>
          <w:szCs w:val="22"/>
        </w:rPr>
        <w:t xml:space="preserve">Az ELTE BTK Etikai Bizottsága megállapította, hogy a panaszolt sorozatosan szexuálisan és pszichés eszközökkel zaklatta a panaszost.  </w:t>
      </w:r>
    </w:p>
    <w:p>
      <w:pPr>
        <w:pStyle w:val="Normal"/>
        <w:numPr>
          <w:ilvl w:val="0"/>
          <w:numId w:val="2"/>
        </w:numPr>
        <w:ind w:left="1287" w:right="565" w:hanging="360"/>
        <w:jc w:val="both"/>
        <w:rPr/>
      </w:pPr>
      <w:r>
        <w:rPr>
          <w:rFonts w:eastAsia="Calibri" w:cs="Open Sans" w:ascii="Open Sans" w:hAnsi="Open Sans"/>
          <w:b/>
          <w:sz w:val="22"/>
          <w:szCs w:val="22"/>
        </w:rPr>
        <w:t>Az ELTE BTK Etikai Bizottsága megállapította, hogy a panaszolt ELTE polgárhoz nem méltóan viselkedett.</w:t>
      </w:r>
    </w:p>
    <w:p>
      <w:pPr>
        <w:pStyle w:val="Normal"/>
        <w:numPr>
          <w:ilvl w:val="0"/>
          <w:numId w:val="2"/>
        </w:numPr>
        <w:ind w:left="1287" w:right="565" w:hanging="360"/>
        <w:jc w:val="both"/>
        <w:rPr/>
      </w:pPr>
      <w:r>
        <w:rPr>
          <w:rFonts w:eastAsia="Calibri" w:cs="Open Sans" w:ascii="Open Sans" w:hAnsi="Open Sans"/>
          <w:b/>
          <w:sz w:val="22"/>
          <w:szCs w:val="22"/>
        </w:rPr>
        <w:t xml:space="preserve">Az ELTE BTK Etikai Bizottsága a ELTE Etikai kódex 17. pontja alapján az ügy súlyosságára tekintettel kezdeményete az ELTE BTK Hallgatói Fegyelmi Bizottságánál panaszolttal szemben a fegyelmi eljárás lefolytatását. </w:t>
      </w:r>
    </w:p>
    <w:p>
      <w:pPr>
        <w:pStyle w:val="Normal"/>
        <w:spacing w:before="0" w:after="120"/>
        <w:jc w:val="both"/>
        <w:rPr>
          <w:rFonts w:ascii="Open Sans" w:hAnsi="Open Sans" w:eastAsia="Calibri" w:cs="Open Sans"/>
          <w:b/>
          <w:b/>
          <w:sz w:val="22"/>
          <w:szCs w:val="22"/>
        </w:rPr>
      </w:pPr>
      <w:r>
        <w:rPr>
          <w:rFonts w:eastAsia="Calibri" w:cs="Open Sans" w:ascii="Open Sans" w:hAnsi="Open Sans"/>
          <w:b/>
          <w:sz w:val="22"/>
          <w:szCs w:val="22"/>
        </w:rPr>
      </w:r>
      <w:bookmarkStart w:id="3" w:name="_Hlk160626573"/>
      <w:bookmarkStart w:id="4" w:name="_Hlk160626573"/>
      <w:bookmarkEnd w:id="4"/>
    </w:p>
    <w:p>
      <w:pPr>
        <w:pStyle w:val="Normal"/>
        <w:spacing w:before="0" w:after="12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z ELTE BTK Hallgatói Fegyelmi bizottsága tárgyalta az ügyet és határozatot hozott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End w:id="0"/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udapest, 2024. március 6.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r. Kalla Gábor, egyetemi docens a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Etikai Bizottság elnökeelnöke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.k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 Sans" w:hAnsi="Open Sans" w:eastAsia="Times New Roman" w:cs="Open San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 Sans" w:hAnsi="Open Sans" w:eastAsia="Times New Roman" w:cs="Open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7:00Z</dcterms:created>
  <dc:creator>Kóczán András</dc:creator>
  <dc:description/>
  <cp:keywords/>
  <dc:language>en-US</dc:language>
  <cp:lastModifiedBy>Bartos Fruzsina</cp:lastModifiedBy>
  <cp:lastPrinted>2017-03-01T13:52:00Z</cp:lastPrinted>
  <dcterms:modified xsi:type="dcterms:W3CDTF">2024-03-11T12:57:00Z</dcterms:modified>
  <cp:revision>2</cp:revision>
  <dc:subject/>
  <dc:title>jegyzőköny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972358A838C74BB674112C3C59D961</vt:lpwstr>
  </property>
  <property fmtid="{D5CDD505-2E9C-101B-9397-08002B2CF9AE}" pid="3" name="_activity">
    <vt:lpwstr/>
  </property>
</Properties>
</file>