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BESZÁMOLÓ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 Bölcsészettudományi Doktori Tanács</w:t>
      </w:r>
    </w:p>
    <w:p>
      <w:pPr>
        <w:pStyle w:val="Normal"/>
        <w:jc w:val="center"/>
        <w:rPr/>
      </w:pPr>
      <w:r>
        <w:rPr>
          <w:rFonts w:cs="Open Sans" w:ascii="Open Sans" w:hAnsi="Open Sans"/>
          <w:b/>
        </w:rPr>
        <w:t>2023-as működéséről</w:t>
      </w:r>
    </w:p>
    <w:p>
      <w:pPr>
        <w:pStyle w:val="Normal"/>
        <w:jc w:val="center"/>
        <w:rPr>
          <w:rFonts w:ascii="Open Sans" w:hAnsi="Open Sans" w:cs="Open Sans"/>
          <w:b/>
          <w:b/>
          <w:sz w:val="28"/>
          <w:szCs w:val="28"/>
        </w:rPr>
      </w:pPr>
      <w:r>
        <w:rPr>
          <w:rFonts w:cs="Open Sans" w:ascii="Open Sans" w:hAnsi="Open Sans"/>
          <w:b/>
          <w:sz w:val="28"/>
          <w:szCs w:val="28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(BDT) feladatköreit az Eötvös Loránd Tudományegyetem Szervezeti és Működési Szabályzata I. Kötet (Szervezeti és Működési Rend) 3/B. számú melléklete: A Bölcsészettudományi Kar Kari Szervezeti és Működési Rendje (KSzMR) 25.§ (3) bekezdés a) pontja, illetve az Eötvös Loránd Tudományegyetem Szervezeti és Működési Szabályzat II. Kötete, a Hallgatói Követelményrendszer 6. sz. melléklete (Doktori Szabályzat) alapján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  <w:r>
        <w:rPr>
          <w:rFonts w:cs="Open Sans" w:ascii="Open Sans" w:hAnsi="Open Sans"/>
          <w:sz w:val="22"/>
          <w:szCs w:val="22"/>
        </w:rPr>
        <w:t xml:space="preserve"> gyakorolja. Operatív működését Kari Tanács által elfogadott ügyrend szabályozza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spacing w:before="120" w:after="240"/>
        <w:jc w:val="center"/>
        <w:rPr>
          <w:rFonts w:ascii="Open Sans" w:hAnsi="Open Sans" w:cs="Open Sans"/>
          <w:bCs/>
          <w:smallCaps/>
          <w:sz w:val="22"/>
          <w:szCs w:val="22"/>
        </w:rPr>
      </w:pPr>
      <w:r>
        <w:rPr>
          <w:rFonts w:cs="Open Sans" w:ascii="Open Sans" w:hAnsi="Open Sans"/>
          <w:bCs/>
          <w:caps/>
          <w:sz w:val="22"/>
          <w:szCs w:val="22"/>
        </w:rPr>
        <w:t>A BÖLCSÉSZETTUDOMÁNYI DOKTORI TANÁCS SZEMÉLYI ÖSSZETÉTEL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január 1-én: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nöke: Sonkoly Gábor DSc, egyetemi tanár (Történele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óna Judit PhD, habilitált egyetemi docens, dékánhelyettes (tanácskozási joggal) – 2023 szeptemberétől egyetemi tanár, szavazati joggal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ulcsár-Szabó Zoltán DSc, egyetemi tanár (Irodalomtudományi Doktori Iskola vezetője)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olcsvai Nagy Gábor MHAS, egyetemi tanár (Nyelvtudományi Doktori Iskola vezető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Ullmann Tamás DSc, egyetemi tanár (Filozófiatudományi Doktori Iskola vezetőj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Berta András (a Doktorandusz Önkományzat elnök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Cser András DSc, egyetemi tanár (PPKE) – külső tag</w:t>
      </w:r>
    </w:p>
    <w:p>
      <w:pPr>
        <w:pStyle w:val="Normal"/>
        <w:numPr>
          <w:ilvl w:val="0"/>
          <w:numId w:val="3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Kontler László DSc, egyetemi tanár (CEU) – külső tag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</w:rPr>
        <w:t>Állandó meghívottak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Kar dékánja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TK Gazdasági Hivatalának vezetője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titkára a Doktori és Tudományszervezési Iroda vezetője (Stipich Béla, PhD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ÜLÉSE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2023-ban az alábbi időpontokban ülésezett: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február 2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április 25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június 26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július 14. (online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szeptember 11-14. (levélszavazás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2023. október 10.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2023. november 28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A BDT döntéseit nyílt szavazással hozza, személyi kérdéseket érintő ügyekben titkosan (elektronikus szavazásssal) nyilvánított véleményt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pBdr>
          <w:top w:val="single" w:sz="4" w:space="3" w:color="000000"/>
          <w:bottom w:val="single" w:sz="4" w:space="3" w:color="000000"/>
        </w:pBdr>
        <w:jc w:val="center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ÖLCSÉSZETTUDOMÁNYI DOKTORI TANÁCS FELADATAI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KDSz2016 6.§-ban alapján a Bölcsészettudományi Doktori Tanács feladatai különösen: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avaslatot tesz az Egyetemi Doktori Tanács (EDT) felé doktori fokozat odítélésére és minősítésére (95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z EDT felé külföldön szerzett tudományos (PhD) fokozat honosítására (7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z EDT felé doktori iskola vezető személyére (3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bízza a doktori iskolák tanácsának tagjait, és jóváhagyásra az EDT terjeszti (2 beadvány – Irodalomtudományi Doktori Iskola tanácsa; 2 beadvány – Nyelvtudományi Doktori Iskola tanács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ezi a törzstagi felterjesztéseket (9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EDSz2016 17.§ (5) bek. alapján javaslatot tesz az EDT-nek emeritus törzstag cím adományozására (4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dönt doktori eljárások megindításáról; szigorlati (30), védési (115) és komplex vizsga (168) bizottságok összetételéről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szigorlati (1) és védési (21) bizottságok módosít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avaslatot tesz a KDSz szövegére, annak módosítására (1 beadvány – a fokozatszerzéshez szükséges második nyelv ismeretének igazolása szabályaira vonatkozóan – ezt az Nftv. módosítása tette szükségessé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jóváhagyja a doktori iskolák témakiíróinak, témavezetőinek (30), oktatóinak személyét (5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oktatási programok vezetőjének személyéről (4 beadvá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hirdeti a doktori képzésben való részvétel általános feltételeit (a Felsőoktatási Felvételi Tájékoztató részekén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megállapítja a doktori iskolákba felvehető magyar állami ösztöndíjas hallgatók létszámát – 2023-ba</w:t>
      </w:r>
      <w:r>
        <w:rPr/>
        <w:t xml:space="preserve">n, az Egyetemen belüli el- és újraosztás alapján az alábbiak szerint: </w:t>
      </w:r>
    </w:p>
    <w:tbl>
      <w:tblPr>
        <w:tblW w:w="520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Filozófia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Irodalo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sz w:val="22"/>
                <w:szCs w:val="22"/>
              </w:rPr>
              <w:t>Nyelv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örténelemtudományi Doktori Isk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ÖSSZESE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26</w:t>
            </w:r>
          </w:p>
        </w:tc>
      </w:tr>
    </w:tbl>
    <w:p>
      <w:pPr>
        <w:pStyle w:val="Normal"/>
        <w:ind w:left="72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zen felül döntött a Kar számára allokált további ösztöndíjas helyek elosztásának elveirő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elfogadja a felvételi bizottságok tagjait (74 doktori program felvételi bizottsága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önt a doktori képzésre történő felvételről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ndes felvételi eljárásban: 212 fő (beleértve a magyar és külföldi, állami ösztöndíjas és önköltséges, illetve Stipendium Hungaricum ösztöndíjas jelentkező felvételét), az alábbi megoszlásban:</w:t>
      </w:r>
    </w:p>
    <w:tbl>
      <w:tblPr>
        <w:tblW w:w="784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3839"/>
      </w:tblGrid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Állami ösztöndíja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 xml:space="preserve">173 fő 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Önköltsége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6 fő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 xml:space="preserve">Stipendium Hungaricum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2 fő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SH – Students at Risk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 fő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" w:hAnsi="Open Sans" w:cs="Open Sans"/>
                <w:b/>
                <w:b/>
                <w:bCs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12 fő</w:t>
            </w:r>
          </w:p>
        </w:tc>
      </w:tr>
    </w:tbl>
    <w:p>
      <w:pPr>
        <w:pStyle w:val="Normal"/>
        <w:ind w:left="1440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átjelentkezéssel: 2 fő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habitusvizsgálattal: 3 fő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>véleményt nyilvánít a kettős témavezetéssel doktori tanulmányokat folytató, valamint fokozatot szerző hallgatói (cotutelle) szerződésekről (1 beadvány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éni kérelem alapján dönt a hallgatói tanulmányi kérelmekről és a doktori eljárást érintő kérelmekről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Open Sans" w:ascii="Open Sans" w:hAnsi="Open Sans"/>
          <w:sz w:val="22"/>
          <w:szCs w:val="22"/>
        </w:rPr>
        <w:t xml:space="preserve">egy beadvány nyilvános vita időpontjának kitűzése ügyében </w:t>
      </w:r>
    </w:p>
    <w:p>
      <w:pPr>
        <w:pStyle w:val="Normal"/>
        <w:numPr>
          <w:ilvl w:val="1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56 beadvány a doktori disszertáció leadási határidejének módosítása ügyében (KDSz 31.§ (8) bek. alapján)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véleményt nyilvánít a doktori képzés és fokozatszerzés minőségbiztosításának elveiről és módszereiről </w:t>
      </w:r>
    </w:p>
    <w:p>
      <w:pPr>
        <w:pStyle w:val="Normal"/>
        <w:numPr>
          <w:ilvl w:val="0"/>
          <w:numId w:val="2"/>
        </w:numPr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KDSz2016 38.§ (2) bek. alapján javaslatot tesz a Kari Tanácsnak a következő tanévre vonatkozó önköltségi díjak és egyéb fizetési kötelezettségek összegére. A BDT által javasolt (kis mértékben emelt, a társ-egyetemek hasonló díjaihoz igazított) önköltségi díjat a Kari Tanács nem fogadta el, így azok nem lépnek hatályba. 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a testület titkárától folyamatos tájékozatást kapott az aktuális helyzetet és feladatokat illetően (pl. felvételi eljárással kapcsolatos teendők, félév aktuális feladatai, létszámadatok – felvételi, beiratkozás, doktori eljárások megszűnése, a 2023/2024/1 vizsgaidőszakával kapcsolatos (zárvatartás alatti) szervezési kérdések, Turnitin plágiumkereső szoftver bevezetése, a doktori képzés népszerűsítésére irányuló kommunikációs kampány stb.)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BDT ellátta az Új Nemzeti Kiválósági Program intézményi működési szabályzatában ráruházott feladatokat: jóváhagyta és az EDT elé terjesztette a B és C/I keret tudományági rangsorait.</w:t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Budapest, 2024. március 8.</w:t>
        <w:tab/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Sonkoly Gábor DSc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gyetemi tanár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a BDT elnöke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.k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07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DSz2016 9-11.§, KDSz2016 2-6.§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 Sans" w:hAnsi="Open Sans" w:eastAsia="Times New Roman" w:cs="Open S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 Sans" w:hAnsi="Open Sans" w:eastAsia="Times New Roman" w:cs="Open San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Open Sans" w:hAnsi="Open Sans" w:eastAsia="Times New Roman" w:cs="Open San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 Sans" w:hAnsi="Open Sans" w:eastAsia="Times New Roman" w:cs="Open San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bCs/>
      <w:sz w:val="28"/>
      <w:szCs w:val="24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LfejChar">
    <w:name w:val="Élőfej Char"/>
    <w:qFormat/>
    <w:rPr>
      <w:rFonts w:ascii="Garamond" w:hAnsi="Garamond" w:cs="Garamond"/>
      <w:sz w:val="24"/>
      <w:szCs w:val="24"/>
    </w:rPr>
  </w:style>
  <w:style w:type="character" w:styleId="SzvegtrzsChar">
    <w:name w:val="Szövegtörzs Char"/>
    <w:qFormat/>
    <w:rPr>
      <w:rFonts w:ascii="Garamond" w:hAnsi="Garamond" w:cs="Garamond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uscm">
    <w:name w:val="paragrafuscím"/>
    <w:basedOn w:val="Normal"/>
    <w:qFormat/>
    <w:pPr>
      <w:spacing w:before="120" w:after="120"/>
      <w:ind w:left="426" w:hanging="0"/>
      <w:jc w:val="center"/>
    </w:pPr>
    <w:rPr>
      <w:rFonts w:ascii="Times New Roman" w:hAnsi="Times New Roman" w:cs="Times New Roman"/>
      <w:b/>
      <w:smallCaps/>
      <w:szCs w:val="20"/>
    </w:rPr>
  </w:style>
  <w:style w:type="paragraph" w:styleId="Bekezds">
    <w:name w:val="bekezdés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3">
    <w:name w:val="Szövegtörzs 3"/>
    <w:basedOn w:val="Normal"/>
    <w:qFormat/>
    <w:pPr>
      <w:suppressAutoHyphens w:val="true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52:00Z</dcterms:created>
  <dc:creator>Kóczán András</dc:creator>
  <dc:description/>
  <cp:keywords/>
  <dc:language>en-US</dc:language>
  <cp:lastModifiedBy>Dr. Stipich Béla Tamás</cp:lastModifiedBy>
  <cp:lastPrinted>2017-03-01T13:52:00Z</cp:lastPrinted>
  <dcterms:modified xsi:type="dcterms:W3CDTF">2024-03-14T13:02:00Z</dcterms:modified>
  <cp:revision>7</cp:revision>
  <dc:subject/>
  <dc:title>jegyzőkönyv</dc:title>
</cp:coreProperties>
</file>