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SZÁMO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ELTE Bölcsészettudományi Ka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inőségfejlesztési Bizottság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-es működ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inőségfejlesztési Bizottság tagja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nök: </w:t>
      </w:r>
      <w:r>
        <w:rPr>
          <w:rFonts w:cs="Times New Roman" w:ascii="Times New Roman" w:hAnsi="Times New Roman"/>
          <w:bCs/>
        </w:rPr>
        <w:t>a tudományos és kutatásszervezési ügyek dékánhelyettese (</w:t>
      </w:r>
      <w:r>
        <w:rPr>
          <w:rFonts w:cs="Times New Roman" w:ascii="Times New Roman" w:hAnsi="Times New Roman"/>
        </w:rPr>
        <w:t>Dr. Bóna Judit, egyetemi docen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ok:</w:t>
        <w:br/>
        <w:t>Dr. Farkas Tamás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iss Farkas Gábor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iszl Péter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rász Lilla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i tago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s Gá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ár Boglár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andusz ta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s Richárd (2022. júniusig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ta András (2022. júliustó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tkár:</w:t>
        <w:br/>
      </w:r>
      <w:r>
        <w:rPr>
          <w:rFonts w:cs="Times New Roman" w:ascii="Times New Roman" w:hAnsi="Times New Roman"/>
          <w:bCs/>
        </w:rPr>
        <w:t>a Doktori és Tudományszervezési Iroda delegáltja</w:t>
      </w:r>
      <w:r>
        <w:rPr>
          <w:rFonts w:cs="Times New Roman" w:ascii="Times New Roman" w:hAnsi="Times New Roman"/>
        </w:rPr>
        <w:t> (Formanek Zsuzsann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i Minőségfejlesztési Bizottság folyamatosan áttekintette és véleményezte az ELTE Minőségfejlesztési Bizottságának ülésére érkezett előterjesztéseket (oktatói, munkatársi és hallgatói felmérések összeállítása, a felmérések eredményeinek kiértékelése, egyetemi minőségfejlesztési program stb.). Mindemellett elkészítette a 2021-es évre a kari Minőségfejlesztési jelentést, benne a 2022. év kari minőségfejlesztési céljai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3. március 04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Bóna Judit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dékánhelyettes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habilitált egyetemi docens</w:t>
      </w:r>
    </w:p>
    <w:p>
      <w:pPr>
        <w:pStyle w:val="NormlWeb"/>
        <w:shd w:fill="FFFFFF" w:val="clear"/>
        <w:spacing w:before="0" w:after="0"/>
        <w:jc w:val="right"/>
        <w:rPr/>
      </w:pPr>
      <w:r>
        <w:rPr>
          <w:color w:val="000000"/>
        </w:rPr>
        <w:t>a kari Minőségfejlesztési Bizottság elnöke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s.k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;Arial" w:hAnsi="Open Sans;Arial" w:eastAsia="Times New Roman" w:cs="Open San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;Arial" w:hAnsi="Open Sans;Arial" w:eastAsia="Times New Roman" w:cs="Open San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;Arial" w:hAnsi="Open Sans;Arial" w:eastAsia="Times New Roman" w:cs="Open San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;Arial" w:hAnsi="Open Sans;Arial" w:eastAsia="Times New Roman" w:cs="Open San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7:16:00Z</dcterms:created>
  <dc:creator>Kóczán András</dc:creator>
  <dc:description/>
  <cp:keywords/>
  <dc:language>en-US</dc:language>
  <cp:lastModifiedBy>Microsoft-fiók</cp:lastModifiedBy>
  <cp:lastPrinted>2017-03-01T13:52:00Z</cp:lastPrinted>
  <dcterms:modified xsi:type="dcterms:W3CDTF">2023-03-04T17:18:00Z</dcterms:modified>
  <cp:revision>3</cp:revision>
  <dc:subject/>
  <dc:title>jegyzőkönyv</dc:title>
</cp:coreProperties>
</file>