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 Bölcsészettudományi Doktori Tanács</w:t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</w:rPr>
        <w:t>2022-es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  <w:szCs w:val="28"/>
        </w:rPr>
      </w:pPr>
      <w:r>
        <w:rPr>
          <w:rFonts w:cs="Open Sans" w:ascii="Open Sans" w:hAnsi="Open Sans"/>
          <w:b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(BDT) feladatköreit az Eötvös Loránd Tudományegyetem Szervezeti és Működési Szabályzata I. Kötet (Szervezeti és Működési Rend) 3/B. számú melléklete: A Bölcsészettudományi Kar Kari Szervezeti és Működési Rendje (KSzMR) 25.§ (3) bekezdés a) pontja, illetve az Eötvös Loránd Tudományegyetem Szervezeti és Működési Szabályzat II. Kötete, a Hallgatói Követelményrendszer 6. sz. melléklete (Doktori Szabályzat) alapján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bCs/>
          <w:smallCaps/>
          <w:sz w:val="22"/>
          <w:szCs w:val="22"/>
        </w:rPr>
      </w:pPr>
      <w:r>
        <w:rPr>
          <w:rFonts w:cs="Open Sans" w:ascii="Open Sans" w:hAnsi="Open Sans"/>
          <w:bCs/>
          <w:caps/>
          <w:sz w:val="22"/>
          <w:szCs w:val="22"/>
        </w:rPr>
        <w:t>A BÖLCSÉSZETTUDOMÁNYI DOKTORI TANÁCS SZEMÉLYI ÖSSZETÉTEL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január 1-én: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nöke: Sonkoly Gábor DSc, egyetemi tanár (Történele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óna Judit PhD, habilitált egyetemi docens, dékánhelyettes (tanácskozási joggal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ulcsár-Szabó Zoltán DSc, egyetemi tanár (Irodalo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olcsvai Nagy Gábor MHAS, egyetemi tanár (Nyelv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Ullmann Tamás DSc, egyetemi tanár (Filozófia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ejes Richárd (a Doktorandusz Önkományzat elnök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Cser András DSc, egyetemi tanár (PPKE)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ntler László DSc, egyetemi tanár (CEU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Állandó meghívottak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Kar dékánja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TK Gazdasági Hivatalának vezetőj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titkára a Doktori és Tudományszervezési Iroda vezetője (Stipich Béla, PhD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Sonkoly Gábor tartós távolléte alatt a BDT elnöki teendőit Ullmann Tamás, a Történelemtudományi Doktori Iskola vezetői feladatait Szilágyi Ágnes Judit (PhD, habilitált egyetemi docens) látta el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Doktorandusz Önkormányzat 2022 márciusában lebonyolított választásai után a DÖK elnökségét Berta András vette á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2022-be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január 25-27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március 22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május 10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június 23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július 21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augusztus 30 – szeptember 1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szeptember 13-15. (levélszavaz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2022. október 13-16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november 15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2. december 8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DT döntéseit nyílt szavazással hozza, személyi kérdéseket érintő ügyekben titkosan (elektronikus szavazásssal) nyilvánított vélemény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FELADATA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KDSz2016 6.§-ban alapján a Bölcsészettudományi Doktori Tanács feladatai különösen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vaslatot tesz az Egyetemi Doktori Tanács (EDT) felé doktori fokozat odítélésére és minősítésére (80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doktori fokozat visszavonására (1 beadvány) – sajnos egy korábban fokozatot szerzett hallgatónk súlyos bűncselekmények feltételezett elkövetőjeként méltatlanná vált a PhD fokozat viselésére, ezért a BDT javaslatot tett az EDT-nek a fokozat visszavonására. Az EDT ezt adminisztratív okokból elutasítot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z EDT felé külföldön szerzett tudományos (PhD) fokozat honosítására (8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vaslatot tesz az EDT felé doktori iskola vezető személyére (1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bízza a doktori iskolák tanácsának tagjait, és jóváhagyásra az EDT terjeszti (1 beadvány – Irodalomtudományi Doktori Iskola tanác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ezi a törzstagi felterjesztéseket (1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DSz2016 17.§ (5) bek. alapján javaslatot tesz az EDT-nek emeritus törzstag cím adományozására (6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dönt doktori eljárások megindításáról; szigorlati (15), védési (81) és komplex vizsga (183) bizottságok összetételéről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szigorlati (5), komplex vizsga (2) és védési (16) bizottságok módosít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 KDSz szövegére, annak módosítására (1 beadvány – a kutatóhelyi vita általános szabályaira vonatkozóa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óváhagyja a doktori iskolák témakiíróinak, témavezetőinek, oktatóinak személyét (37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oktatási programok vezetőjének személyéről (3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eghirdeti a doktori képzésben való részvétel általános feltételeit (a Felsőoktatási Felvételi Tájékoztató részeké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állapítja a doktori iskolákba felvehető magyar állami ösztöndíjas hallgatók létszámát – 2022</w:t>
      </w:r>
      <w:r>
        <w:rPr/>
        <w:t xml:space="preserve">-ben, az Egyetemen belüli el- és újraosztás alapján az alábbiak szerint: </w:t>
      </w:r>
    </w:p>
    <w:tbl>
      <w:tblPr>
        <w:tblW w:w="520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Filozófia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Irodalo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yelv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örténele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ÖSSZESE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34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elfogadja a felvételi bizottságok tagjait (74 doktori program felvételi bizottsága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képzésre történő felvételről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ndes felvételi eljárásban: 177 fő (beleértve a magyar és külföldi, állami ösztöndíjas és önköltséges, illetve Stipendium Hungaricum ösztöndíjas jelentkező felvételét)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átjelentkezéssel: 2 fő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bitusvizsgálattal: 2 fő (1 beadványt elutasítot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t nyilvánít a kettős témavezetéssel doktori tanulmányokat folytató, valamint fokozatot szerző hallgatói (cotutelle) szerződésekről (1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éni kérelem alapján dönt a hallgatói tanulmányi kérelmekről és a doktori eljárást érintő kérelmekrő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egy beadvány nyelvvizsga kötelezettség alóli felmentés ügyében 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40 beadvány a doktori disszertáció leadási határidejének módosítása ügyében (KDSz 31.§ (8) bek. alapjá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t nyilvánít a doktori iskolák működési szabályzatáról (a NyDI működési szabályzata módosult, a felvételi követelmények / pontrendszer részletes kifejtésével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véleményt nyilvánít a doktori képzés és fokozatszerzés minőségbiztosításának elveiről és módszereiről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DSz2016 38.§ (2) bek. alapján javaslatot tesz a Kari Tanácsnak a következő tanévre vonatkozó önköltségi díjakk és egyéb fizetési kötelezettségek összegére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a testület titkárától folyamatos tájékozatást kapott az aktuális helyzetet és feladatokat illetően (pl. felvételi eljárással kapcsolatos teendők, félév aktuális feladatai, létszámadatok – felvételi, beiratkozás, doktori eljárások megszűnése, a 2022/2023/1 vizsgaidőszakával kapcsolatos (zárvatartás alatti) szervezési kérdések, Erasmus+ rövidtávú doktori mobilitás bevezetése stb.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látta az Új Nemzeti Kiválósági Program intézményi működési szabályzatában ráruházott feladatokat: jóváhagyta és az EDT elé terjesztette a B és C/I keret tudományági rangsorai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3. február 17.</w:t>
        <w:tab/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Ullmann Tamás DSc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a BDT mb. elnöke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DSz2016 9-11.§, KDSz2016 2-6.§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" w:hAnsi="Open Sans" w:eastAsia="Times New Roman" w:cs="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" w:hAnsi="Open Sans" w:eastAsia="Times New Roman" w:cs="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32:00Z</dcterms:created>
  <dc:creator>Kóczán András</dc:creator>
  <dc:description/>
  <cp:keywords/>
  <dc:language>en-US</dc:language>
  <cp:lastModifiedBy>Stipich Béla Tamás</cp:lastModifiedBy>
  <cp:lastPrinted>2017-03-01T13:52:00Z</cp:lastPrinted>
  <dcterms:modified xsi:type="dcterms:W3CDTF">2023-02-20T10:50:00Z</dcterms:modified>
  <cp:revision>11</cp:revision>
  <dc:subject/>
  <dc:title>jegyzőkönyv</dc:title>
</cp:coreProperties>
</file>